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LA 5ª UNIDAD DEBÉIS SA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nocer en una dieta ejemplo, qué fallos y qué aciertos tiene respecto a cómo debe ser una dieta equilibrada.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ificar una serie desordenada de alimentos en los siete grupos a los que pertenecen.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características nutricionales tienen los alimentos de cada grupo.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nutrientes satisfacen las 3 necesidades básicas y en qué alimentos los encontramos. También cómo cumple cada nutriente su función: almidón/ azúcares/grasas, proteínas/calcio, vitaminas (A, D, E, B1, B12, C) / sales minerales (Ca, Na, K, Fe, I)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ál debe ser el reparto correcto de las kilocalorías diarias entre los glúcidos, lípidos y proteínas.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recomendaciones dietéticas hay que seguir sobre cada nutriente (grasas animales/vegetales, proteínas animales/vegetales, almidón/azúcares…)</w:t>
      </w:r>
    </w:p>
    <w:p>
      <w:pPr>
        <w:pStyle w:val="Normal"/>
        <w:numPr>
          <w:ilvl w:val="0"/>
          <w:numId w:val="1"/>
        </w:numPr>
        <w:spacing w:before="120" w:after="120"/>
        <w:ind w:left="697" w:hanging="3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ponder a cualquiera de las actividades realizada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sz w:val="18"/>
        <w:szCs w:val="18"/>
        <w:color w:val="33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333300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59:00Z</dcterms:created>
  <dc:creator>Rafael Moreno</dc:creator>
  <dc:description/>
  <dc:language>en-US</dc:language>
  <cp:lastModifiedBy>Rafael Moreno</cp:lastModifiedBy>
  <dcterms:modified xsi:type="dcterms:W3CDTF">2010-03-08T16:31:00Z</dcterms:modified>
  <cp:revision>1</cp:revision>
  <dc:subject/>
  <dc:title>PARA LA 5ª UNIDAD DEBÉIS SABER:</dc:title>
</cp:coreProperties>
</file>